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  <w:t>от «28» ноября 2025 года № 645</w:t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</w:rPr>
        <w:t>О внесении изменений в постановление администрации МО «Город Отрадное» от 14.08.2025 № 432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г.»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1. Внести в постановление администрации МО «Город Отрадное» от 14.08.2025 № 432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г.» согласно приложению, к настоящему постановлению: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2. Опубликовать настоящее постановление в газете «Отрадное вчера, сегодня, завтра», на официальном сайте органов местного самоуправления МО «Город Отрадное» в сети «Интернет» и в государственной автоматизированной информационной системе «Управление» (gasu.gov.ru.)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300"/>
        <w:jc w:val="both"/>
        <w:rPr/>
      </w:pPr>
      <w:r>
        <w:rPr/>
        <w:t xml:space="preserve">  </w:t>
      </w:r>
    </w:p>
    <w:p>
      <w:pPr>
        <w:pStyle w:val="Normal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</w:rPr>
      </w:pPr>
      <w:r>
        <w:rPr>
          <w:bCs w:val="false"/>
        </w:rPr>
        <w:t>Глава администрации                                                                       А.С. Морозов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  <w:sz w:val="16"/>
          <w:szCs w:val="24"/>
        </w:rPr>
      </w:pPr>
      <w:r>
        <w:rPr>
          <w:bCs w:val="false"/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2, ФЭУ, орг. отдел, управление правового и кадрового обеспечения, МБУ «ЦБО», СМИ «Отрадное вчера, сегодня, завтра».</w:t>
      </w:r>
    </w:p>
    <w:p>
      <w:pPr>
        <w:pStyle w:val="Normal"/>
        <w:autoSpaceDE w:val="false"/>
        <w:spacing w:lineRule="exact" w:line="300"/>
        <w:jc w:val="righ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autoSpaceDE w:val="false"/>
        <w:spacing w:lineRule="exact" w:line="300"/>
        <w:jc w:val="right"/>
        <w:rPr>
          <w:bCs w:val="false"/>
        </w:rPr>
      </w:pPr>
      <w:r>
        <w:rPr>
          <w:sz w:val="16"/>
          <w:szCs w:val="24"/>
        </w:rPr>
        <w:t xml:space="preserve">               </w:t>
      </w:r>
      <w:r>
        <w:rPr>
          <w:bCs w:val="false"/>
        </w:rPr>
        <w:t xml:space="preserve">                                            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jc w:val="right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т 28.11.2025 года № 645</w:t>
      </w:r>
    </w:p>
    <w:p>
      <w:pPr>
        <w:pStyle w:val="Normal"/>
        <w:ind w:left="567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оды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49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663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5 – 2027 </w:t>
            </w:r>
            <w:r>
              <w:rPr/>
              <w:t>годы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Депутаты Законодательного собрания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частники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«Цель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               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Создание доступной, комфортной и безопасной среды для организации досуга и поддержания спортивного образа жизни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Повышение комфортности городской среды с повышением индекса качества городско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беспечение безопасности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рганизация отдыха граждан на придомовых территор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в области похоронного дела</w:t>
            </w:r>
          </w:p>
        </w:tc>
      </w:tr>
      <w:tr>
        <w:trPr>
          <w:trHeight w:val="424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Создание мест (площадок) накопления твердых коммунальных отходов, ремонт и модернизации мест (площадок) накопления твердых коммунальных отходов - 0 площадок. Ремонт и модернизация мест (площадок) населения твердых коммунальных отходов -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Предоставление гарантированного перечня услуг по погребению погибших (умерших), при отсутствии супруга, близки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- 1 услуга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</w:t>
            </w:r>
            <w:r>
              <w:rPr>
                <w:color w:val="000000"/>
              </w:rPr>
              <w:t>2 дорог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. Создание мест (площадок) накопления твердых коммунальных отходов – 0 шт. 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5 – 2027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финансирования за 2025 – 2027 г.г.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bCs/>
                <w:color w:val="000000"/>
              </w:rPr>
              <w:t xml:space="preserve">436 955,7 </w:t>
            </w:r>
            <w:r>
              <w:rPr>
                <w:b/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естный бюджет – 334 416,0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92 539,7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Бюджет Кировского района –  10 000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естный бюджет – 124 538,0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 52 795,4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Бюджет Кировского района – 10 000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за 2025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87 333,4 </w:t>
            </w:r>
            <w:r>
              <w:rPr>
                <w:bCs/>
              </w:rPr>
              <w:t xml:space="preserve">тыс. рублей.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84 540,7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32 464,7 тыс. рублей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6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17 005,4 </w:t>
            </w:r>
            <w:r>
              <w:rPr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25 337,4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7 279,5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7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132 616,9 тыс. рублей.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Создание мест (площадок) накопления твердых коммунальных отходов - 0 шт. Ремонт и модернизация мест (площадок) накопления твердых коммунальных отходов - 1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8. Предоставление гарантированного перечня услуг по погребению погибших (умерших), при отсутствии супруга, близки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- 1 услу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2 дорог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Создание мест (площадок) накопления твердых коммунальных отходов – 0 ш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транспортно-эксплуатационного состояния существующей сети автодорог местного значения и сооружений на ни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ликвидация очагов аварийности и улучшение инженерного обустройства на дорога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создание безопасных и комфортных условий для пешеходов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рганизация отдых граждан, детей на придомовых территориях;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5 – 2027 годы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Организация единой сети видеонаблюд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Содержание автомобильных дорог общего пользования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7. Создание мест (площадок) накопления твердых коммунальных отход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8. Реализация областного закона от 16.02.2024 года № 10-оз «О содействии участию населения в осуществлении местного самоуправления в Ленинград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9.Проектирование объектов инженерной и транспортной инфраструктуры на земельных участках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10. Ликвидация несанкционированных свалок.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r>
        <w:rPr>
          <w:color w:val="000000"/>
        </w:rPr>
        <w:t>11.Услуги в области похоронного дела.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боснование объема средств, предусмотренных на реализацию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Объем средств на развитие и усовершенствование дорожного хозяйства, обеспечение функционирования и развития коммунальной инфраструктуры и повышение энергоэффективности и на благоустройство территории МО «Город Отрадное» определяется на основании сметной документации и калькуляции затрат. 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личество отремонтированных автомобильных дорог –  0 доро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ирование объектов инженерной и транспортной инфраструктуры – 1 проек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– 0. Ремонт и модернизация мест (площадок) накопления твердых коммунальных отходов – 1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звитие общественной инфраструктуры муниципального значения – 1 детская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Мероприятия по благоустройству МО «Город Отрадное» - 1 общественн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ройство видеонаблюдения – 1 городская сет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еализация областного закона от 16.02.2024 года № 10-оз «О содействии участию населения в осуществлении местного самоуправления в Ленинградской области» - 1 дворовая территор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едоставление гарантированного перечня услуг по погребению погибших (умерших), при отсутствии супруга, близки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Количество отремонтированных автомобильных дорог – 2 дорог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ирование объектов инженерной и транспортной инфраструктуры на земельных участках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здание мест (площадок) накопления твердых коммунальных отходов – 0 шт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тремонтированных автомобильных дорог – 1 дорога.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ст (площадок) накопления твердых коммунальных отходов – 0 шт.</w:t>
      </w:r>
    </w:p>
    <w:p>
      <w:pPr>
        <w:pStyle w:val="ConsPlusNormal"/>
        <w:ind w:left="183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8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/>
        <w:t>Общий контроль за выполнением Программы осуществляет администрация МО «Город Отрад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по ЖКХ                             Л.В. Цивил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>Начальник УЖКХ                                                                         А.А. Ташч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ЭУ</w:t>
        <w:tab/>
        <w:tab/>
        <w:tab/>
        <w:tab/>
        <w:tab/>
        <w:tab/>
        <w:tab/>
        <w:t xml:space="preserve">              Т.В. Ко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</w:t>
      </w:r>
    </w:p>
    <w:p>
      <w:pPr>
        <w:pStyle w:val="Normal"/>
        <w:rPr/>
      </w:pPr>
      <w:r>
        <w:rPr/>
        <w:t>организационного отдела</w:t>
        <w:tab/>
        <w:t xml:space="preserve">                                                      Е.М. Якубе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-юрисконсульт                                            Э.С. Соко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УЖКХ                                                         Е.В. Кирзинска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709" w:footer="709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11:00Z</dcterms:created>
  <dc:creator>toropova</dc:creator>
  <dc:description/>
  <cp:keywords/>
  <dc:language>en-US</dc:language>
  <cp:lastModifiedBy>10</cp:lastModifiedBy>
  <cp:lastPrinted>2025-08-15T14:32:00Z</cp:lastPrinted>
  <dcterms:modified xsi:type="dcterms:W3CDTF">2025-11-28T11:22:00Z</dcterms:modified>
  <cp:revision>73</cp:revision>
  <dc:subject/>
  <dc:title>ПАСПОРТ</dc:title>
</cp:coreProperties>
</file>